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зань    -    Йошкар-Ол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14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9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3012"/>
        <w:gridCol w:w="599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12"/>
        <w:gridCol w:w="4756"/>
      </w:tblGrid>
      <w:tr>
        <w:trPr>
          <w:trHeight w:val="5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екабристов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сстания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лесная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Силикатный (Республика Марий Эл)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496"/>
        <w:gridCol w:w="4752"/>
      </w:tblGrid>
      <w:tr>
        <w:trPr>
          <w:trHeight w:val="57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иликатный (Республика Марий Эл)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лесная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сстания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сход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офессора Мухамедьярова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вского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42"/>
        <w:gridCol w:w="1651"/>
        <w:gridCol w:w="1649"/>
        <w:gridCol w:w="1516"/>
        <w:gridCol w:w="2081"/>
      </w:tblGrid>
      <w:tr>
        <w:trPr>
          <w:trHeight w:val="292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356"/>
        <w:gridCol w:w="739"/>
        <w:gridCol w:w="864"/>
        <w:gridCol w:w="1583"/>
        <w:gridCol w:w="1355"/>
        <w:gridCol w:w="730"/>
        <w:gridCol w:w="857"/>
        <w:gridCol w:w="1461"/>
      </w:tblGrid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328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6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-</w:t>
            </w:r>
          </w:p>
        </w:tc>
        <w:tc>
          <w:tcPr>
            <w:tcW w:w="16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-</w:t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</w:tr>
      <w:tr>
        <w:trPr>
          <w:trHeight w:val="234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</w:tr>
      <w:tr>
        <w:trPr>
          <w:trHeight w:val="111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; 6:50; 7:30; 8:00; 8:30; 9:00; 9:30; 10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; 12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; 12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14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; 14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; 16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 18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; 6:50; 7:30; 8:00; 8:30; 9:00; 9:30; 10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; 12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; 12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14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; 14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; 16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 18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:00; 5:20; 6:00; 6:30; 7:00; 7:30; 8:00; 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8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 19:30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:00; 5:20; 6:00; 6:30; 7:00; 7:30; 8:00; 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 19:30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.05. по 30.09. зимний период: с 1.10. по 30.04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40:00Z</dcterms:created>
  <dc:creator/>
  <dc:description/>
  <dc:language>en-US</dc:language>
  <cp:lastModifiedBy/>
  <dcterms:modified xsi:type="dcterms:W3CDTF">2017-10-0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